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648348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783014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7004629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7854145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